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1</w:t>
        <w:tab/>
        <w:t>5.</w:t>
        <w:tab/>
        <w:t>Form: Parties to the Procee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31-1</w:t>
        <w:tab/>
        <w:t>Parties to the procee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ARTIES TO THE PROCEEDING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E.g., In addition to petitioner named in the caption, John Doe, the other petitioners in this proceeding are Anne Smith, Jay Brown, and Catherine Jones.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